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86792345"/>
            <w:bookmarkStart w:id="1" w:name="__Fieldmark__0_98679234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86792345"/>
            <w:bookmarkStart w:id="3" w:name="__Fieldmark__1_98679234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986792345"/>
            <w:bookmarkStart w:id="5" w:name="__Fieldmark__2_98679234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986792345"/>
            <w:bookmarkStart w:id="7" w:name="__Fieldmark__3_98679234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86792345"/>
            <w:bookmarkStart w:id="9" w:name="__Fieldmark__4_98679234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86792345"/>
            <w:bookmarkStart w:id="11" w:name="__Fieldmark__5_98679234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86792345"/>
            <w:bookmarkStart w:id="13" w:name="__Fieldmark__6_98679234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986792345"/>
            <w:bookmarkStart w:id="16" w:name="__Fieldmark__7_98679234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986792345"/>
            <w:bookmarkStart w:id="18" w:name="__Fieldmark__8_98679234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986792345"/>
            <w:bookmarkStart w:id="20" w:name="__Fieldmark__9_98679234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86792345"/>
            <w:bookmarkStart w:id="22" w:name="__Fieldmark__10_98679234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86792345"/>
            <w:bookmarkStart w:id="25" w:name="__Fieldmark__11_98679234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986792345"/>
            <w:bookmarkStart w:id="27" w:name="__Fieldmark__12_98679234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986792345"/>
            <w:bookmarkStart w:id="29" w:name="__Fieldmark__13_98679234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86792345"/>
            <w:bookmarkStart w:id="31" w:name="__Fieldmark__14_98679234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86792345"/>
            <w:bookmarkStart w:id="33" w:name="__Fieldmark__15_98679234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86792345"/>
            <w:bookmarkStart w:id="35" w:name="__Fieldmark__16_98679234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986792345"/>
            <w:bookmarkStart w:id="37" w:name="__Fieldmark__17_98679234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86792345"/>
            <w:bookmarkStart w:id="39" w:name="__Fieldmark__18_98679234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986792345"/>
            <w:bookmarkStart w:id="41" w:name="__Fieldmark__19_98679234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986792345"/>
            <w:bookmarkStart w:id="43" w:name="__Fieldmark__20_986792345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986792345"/>
            <w:bookmarkStart w:id="45" w:name="__Fieldmark__21_98679234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986792345"/>
            <w:bookmarkStart w:id="47" w:name="__Fieldmark__22_986792345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986792345"/>
            <w:bookmarkStart w:id="49" w:name="__Fieldmark__23_986792345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986792345"/>
            <w:bookmarkStart w:id="51" w:name="__Fieldmark__24_986792345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986792345"/>
            <w:bookmarkStart w:id="54" w:name="__Fieldmark__25_98679234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986792345"/>
            <w:bookmarkStart w:id="56" w:name="__Fieldmark__26_98679234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986792345"/>
            <w:bookmarkStart w:id="58" w:name="__Fieldmark__27_98679234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986792345"/>
            <w:bookmarkStart w:id="61" w:name="__Fieldmark__28_98679234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986792345"/>
            <w:bookmarkStart w:id="64" w:name="__Fieldmark__29_98679234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986792345"/>
            <w:bookmarkStart w:id="66" w:name="__Fieldmark__30_98679234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986792345"/>
            <w:bookmarkStart w:id="69" w:name="__Fieldmark__31_98679234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986792345"/>
            <w:bookmarkStart w:id="71" w:name="__Fieldmark__32_98679234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986792345"/>
            <w:bookmarkStart w:id="74" w:name="__Fieldmark__33_98679234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986792345"/>
            <w:bookmarkStart w:id="77" w:name="__Fieldmark__34_98679234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986792345"/>
            <w:bookmarkStart w:id="79" w:name="__Fieldmark__35_98679234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986792345"/>
            <w:bookmarkStart w:id="81" w:name="__Fieldmark__36_98679234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986792345"/>
            <w:bookmarkStart w:id="83" w:name="__Fieldmark__37_98679234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986792345"/>
            <w:bookmarkStart w:id="85" w:name="__Fieldmark__38_98679234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986792345"/>
            <w:bookmarkStart w:id="87" w:name="__Fieldmark__39_98679234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